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LVE027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Database version IES95 2003-1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ALUline PRO 111 50W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HAL-R111-8-50W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LLAST]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B-Angle = 0.00 B-Tilt =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10.00 1 91 1 1 2 -0.090 0.000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1.0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   1.00   2.00   3.00   4.00   5.00   6.00   7.00   8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  11.00  12.00  13.00  14.00  15.00  16.00  17.00  18.00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0  21.00  22.00  23.00  24.00  25.00  26.00  27.00  28.00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31.00  32.00  33.00  34.00  35.00  36.00  37.00  38.00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0  41.00  42.00  43.00  44.00  45.00  46.00  47.00  48.00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00  51.00  52.00  53.00  54.00  55.00  56.00  57.00  58.00  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00  61.00  62.00  63.00  64.00  65.00  66.00  67.00  68.00  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0  71.00  72.00  73.00  74.00  75.00  76.00  77.00  78.00  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00  81.00  82.00  83.00  84.00  85.00  86.00  87.00  88.00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90.51   19522.85   16432.86   12930.95   10466.78    6134.74    329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0.05    1773.32     938.96     787.95     487.97     279.94     20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.55      71.76      51.05      48.91      35.45      29.27      2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37      14.69      13.82      13.06      14.43      12.90       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5       6.88       6.17       6.17       6.17       5.41       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6       6.17       5.92       5.41       5.92       5.41      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1       5.41       5.41       5.92       5.92       6.43       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2       5.97       5.15       5.66       5.46       5.41      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8       6.12       6.58       6.58       5.51       6.02       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9       4.18       3.77       3.21       3.93       3.88      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1       3.01       3.21       2.91       2.86       3.62      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0       2.86       2.24       0.00       0.00       0.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    0.00       0.00       0.00       0.00       0.00      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