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LVE027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Database version IES95 2003-1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ALUline PRO 111 50W 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HAL-R111-24-50W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LLAST]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B-Angle = 0.00 B-Tilt =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40.00 1 91 1 1 2 -0.090 0.000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1.0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   1.00   2.00   3.00   4.00   5.00   6.00   7.00   8.00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0  11.00  12.00  13.00  14.00  15.00  16.00  17.00  18.00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0  21.00  22.00  23.00  24.00  25.00  26.00  27.00  28.00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0  31.00  32.00  33.00  34.00  35.00  36.00  37.00  38.00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00  41.00  42.00  43.00  44.00  45.00  46.00  47.00  48.00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00  51.00  52.00  53.00  54.00  55.00  56.00  57.00  58.00  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00  61.00  62.00  63.00  64.00  65.00  66.00  67.00  68.00  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0  71.00  72.00  73.00  74.00  75.00  76.00  77.00  78.00  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00  81.00  82.00  83.00  84.00  85.00  86.00  87.00  88.00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7.39    3992.76    3957.55    3941.73    3913.11    3846.31    368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6.20    3116.61    2812.54    2549.88    2263.30    1536.30    100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6.70     427.73     274.70     165.83     107.19      64.48      4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72      29.54      25.97      22.46      19.06      16.31      1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96      11.50      10.53       9.94       9.18       8.96       8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8       8.37       7.94       7.56       7.13       6.80       6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3       6.16       5.99       5.89       6.05       6.26      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99       6.97       6.10       7.94       7.24       6.80       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     8.69       7.24       8.05       6.97       6.86      1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94       9.18       7.07       6.32       6.59       8.69       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2       4.59       0.00       0.00       0.00       0.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    0.00       0.00       0.00       0.00       0.00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    0.00       0.00       0.00       0.00       0.00      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