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 LVE03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CAT] Database version IES95 2003-1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MINAIRE] ALUline PRO 111 75W 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HAL-R111-24-75W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LLAST]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THER] B-Angle = 0.00 B-Tilt =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839 1 91 1 1 2 -0.09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2 3 4 5 6 7 8 9 10 11 12 13 14 15 16 17 18 19 20 21 22 23 24 25 26 27 28 29 30 31 32 33 34 35 36 37 38 39 40 41 42 43 44 45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48 49 50 51 52 53 54 55 56 57 58 59 60 61 62 63 64 65 66 67 68 69 70 71 72 73 74 75 76 77 78 79 80 81 82 83 84 85 86 87 88 8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9.96 5265.40 5222.02 5192.15 5132.00 5022.51 4822.57 4491.59 4098.01 3640.67 3179.73 2711.31 2242.65 1788.08 1375.04 1013.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20 469.34 300.53 189.95 122.66 87.17 59.40 43.88 35.91 30.79 26.68 23.58 21.06 19.30 17.45 16.44 15.44 14.68 14.01 13.68 1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9 12.08 11.83 11.24 10.82 10.40 10.15 10.15 10.40 10.99 12.42 14.26 16.53 18.96 21.65 24.41 27.35 30.54 33.73 37.25 40.69 4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32 50.93 54.28 58.06 62.25 64.60 63.26 57.30 46.98 31.80 17.95 7.22 1.01 0.08 0.08 0.00 0.00 0.00 0.00 0.00 0.00 0.00 0.00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 0.00 0.00 0.00 0.00 0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