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LVE032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Database version IES95 2003-1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ALUline PRO 111 75W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HAL-R111-8-75W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LLAST]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B-Angle = 0.00 B-Tilt =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853 1 91 1 1 2 -0.09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2 3 4 5 6 7 8 9 10 11 12 13 14 15 16 17 18 19 20 21 22 23 24 25 26 27 28 29 30 31 32 33 34 35 36 37 38 39 40 41 42 43 44 45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48 49 50 51 52 53 54 55 56 57 58 59 60 61 62 63 64 65 66 67 68 69 70 71 72 73 74 75 76 77 78 79 80 81 82 83 84 85 86 87 88 8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0.01 28867.48 24747.15 18236.71 12032.84 8047.37 5630.23 3971.14 2802.45 2006.85 1385.10 924.74 599.15 382.23 244.98 166.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28 96.64 78.65 66.36 57.58 51.09 45.46 40.86 35.91 32.33 28.83 24.91 22.69 21.41 20.73 18.42 17.91 16.21 15.01 14.84 14.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93 14.93 14.76 13.73 12.03 10.83 8.02 8.10 7.59 7.42 7.51 7.51 7.51 7.51 7.51 7.51 7.51 7.51 7.51 7.51 7.51 7.85 8.19 9.64 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45 14.76 16.04 19.53 21.15 22.35 25.33 27.72 30.20 33.27 35.57 38.13 39.84 42.05 43.08 44.27 47.00 49.47 52.03 52.63 49.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0 32.16 17.83 9.72 3.24 0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