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MASTER W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LAB] WAC PHOTOMETRIC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DATE] 2006-0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SUEDATE] SOFTWARE VERSION 18-FEB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ARFIEL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POSITION]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EVERFINE TES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W2 ARCHITECTURAL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CAT] MT-PA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INAIRE] PRECI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MPCAT] PAR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120/12V NS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 TRUE PRODUC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00 1 19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5 10 15 20 25 30 35 40 45 50 55 60 65 70 75 80 8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7.20 1132.20 116.20 36.90 28.10 20.20 15.10 13.90 20.70 20.90 19.50 26.90 0.80 0.30 0.00 0.00 0.00 0.00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