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LVE0347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Database version IES95 2003-1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ALUline PRO 111 75W 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HAL-R111-45-75W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LLAST]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B-Angle = 0.00 B-Tilt =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839 1 91 1 1 2 -0.9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2 3 4 5 6 7 8 9 10 11 12 13 14 15 16 17 18 19 20 21 22 23 24 25 26 27 28 29 30 31 32 33 34 35 36 37 38 39 40 41 42 43 44 45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48 49 50 51 52 53 54 55 56 57 58 59 60 61 62 63 64 65 66 67 68 69 70 71 72 73 74 75 76 77 78 79 80 81 82 83 84 85 86 87 88 89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.42 1888.09 1863.59 1832.63 1787.07 1723.22 1665.33 1617.76 1567.84 1521.19 1476.22 1415.31 1351.38 1296.84 1262.95 1246.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8.87 1243.57 1259.51 1261.35 1225.19 1156.31 1056.97 909.22 732.20 559.45 404.99 276.11 176.69 101.94 53.28 33.06 26.85 23.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56 18.21 16.19 14.51 13.17 11.91 10.99 10.49 10.24 9.98 9.73 9.65 9.31 9.15 9.06 9.56 10.57 12.00 13.68 15.69 18.29 20.98 23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76 29.95 33.31 36.75 39.77 42.29 41.53 32.55 18.88 6.38 0.34 0.25 0.25 0.25 0.25 0.25 0.17 0.17 0.25 0.25 0.25 0.34 0.34 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7 0.08 0.00 0.08 0.00 0.00 0.00 0.00 0.00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