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ESNA:LM-6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TEST] MASTER W2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TESTLAB] WAC PHOTOMETRIC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[TESTDATE] 2006-0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ISSUEDATE] SOFTWARE VERSION 18-FEB-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EARFIELD] 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MPPOSITION]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[OTHER] EVERFINE TEST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NUFAC] W2 ARCHITECTURAL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LUMCAT] MT-PAR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LUMINAIRE] PRECIS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MPCAT] PAR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MP] 120/12V 50W WFL 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E] TRUE PRODUCTION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400 1 19 1 1 1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5 10 15 20 25 30 35 40 45 50 55 60 65 70 75 80 85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.80 995.90 802.60 472.00 225.20 105.60 87.20 79.50 63.10 60.60 51.00 36.50 23.20 15.40 1.00 0.10 0.00 0.00 0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