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G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CAT] 4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CMH39/PAR20/830/S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260 1 29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.25 2.5 3.75 5 6.25 7.5 8.75 10 12.5 15 17.5 20 22.5 25 27.5 30 35 40 45 50 55 60 65 70 75 80 8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46.00 20748.00 17808.00 14412.00 11475.00 9123.00 7254.00 5840.00 4785.00 3209.00 2108.00 1354.00 921.00 680.00 548.00 47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.00 379.00 325.00 199.00 105.00 56.00 33.00 22.00 13.00 7.00 2.00 0.00 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