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ESNA:LM-6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T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NUFAC] GE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MPCAT] 4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MP] CMH39/PAR20/830/FL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400 0.8481284 29 1 1 1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.25 2.5 3.75 5 6.25 7.5 8.75 10 12.5 15 17.5 20 22.5 25 27.5 30 35 40 45 50 55 60 65 70 75 80 85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8843.00 8682.00 8297.00 7830.00 7355.00 6890.00 6431.00 5964.00 5446.00 4266.00 3047.00 2062.00 1383.00 950.00 696.00 545.00 46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9.00 318.00 232.00 152.00 93.00 57.00 38.00 25.00 16.00 8.00 6.00 3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